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2124" w:firstLine="708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íloha č. 1 k výzvě č. j.:43099OPG/12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řízení o zadání zakázky malého rozsah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ust. § 21 odst. 3 zákona č.137/2006 Sb., o veřejných zakázkách, v platném znění (dále jen „ZVZ“)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„</w:t>
      </w:r>
      <w:r>
        <w:rPr>
          <w:rFonts w:cs="Arial" w:ascii="Arial" w:hAnsi="Arial"/>
          <w:b/>
          <w:sz w:val="28"/>
        </w:rPr>
        <w:t>Dodávka stravenek pro projekt Otevřená věda III</w:t>
      </w:r>
      <w:r>
        <w:rPr>
          <w:rFonts w:cs="Arial" w:ascii="Arial" w:hAnsi="Arial"/>
          <w:b/>
          <w:szCs w:val="28"/>
        </w:rPr>
        <w:t>“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á (my) níže podepsaný(í) čestně prohlašuji(eme), že dodavatel …………..…  (obchodní firma)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kvalifikační předpoklady v souladu s ustanovením § 53 odst. 1 písm. a) až k) ZVZ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kvalifikační předpoklady v rozsahu stanoveném zadavatelem v souladu s ustanovením § 54 písm. a), b) a d)  ZVZ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méno, příjmení, funkce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22:00Z</dcterms:created>
  <dc:creator>Ing. Petr Vrbka</dc:creator>
  <dc:description/>
  <cp:keywords/>
  <dc:language>en-US</dc:language>
  <cp:lastModifiedBy>Stepanovsky Petr</cp:lastModifiedBy>
  <cp:lastPrinted>2008-01-04T12:02:00Z</cp:lastPrinted>
  <dcterms:modified xsi:type="dcterms:W3CDTF">2012-10-02T08:05:00Z</dcterms:modified>
  <cp:revision>6</cp:revision>
  <dc:subject/>
  <dc:title>VZOR - ČESTNÉ PROHLÁŠENÍ DODAVATELE</dc:title>
</cp:coreProperties>
</file>